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 сумму чисел: 9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йди разность чисел: 11 и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меньши число 8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ь число 6 на 5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(вместо точек поставь знаки &gt;, &lt;, =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 + 3 …  9                   12 + 5 …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: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– 8 + 4 =               12 – 6 -2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 + 4 – 3 =                 7 + 8 – 5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у</w:t>
      </w:r>
      <w:r>
        <w:rPr>
          <w:rFonts w:cs="Times New Roman" w:ascii="Times New Roman" w:hAnsi="Times New Roman"/>
          <w:sz w:val="28"/>
          <w:szCs w:val="28"/>
        </w:rPr>
        <w:t>: Сшили 5 платьев и 4 блузки. Сколько всего сшили вещ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у:</w:t>
      </w:r>
      <w:r>
        <w:rPr>
          <w:rFonts w:cs="Times New Roman" w:ascii="Times New Roman" w:hAnsi="Times New Roman"/>
          <w:sz w:val="28"/>
          <w:szCs w:val="28"/>
        </w:rPr>
        <w:t xml:space="preserve"> В вазе было 10 яблок. Съели 8 яблок. Сколько яблок оста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 </w:t>
      </w:r>
      <w:r>
        <w:rPr>
          <w:rFonts w:cs="Times New Roman" w:ascii="Times New Roman" w:hAnsi="Times New Roman"/>
          <w:sz w:val="28"/>
          <w:szCs w:val="28"/>
          <w:u w:val="single"/>
        </w:rPr>
        <w:t>два отрезка</w:t>
      </w:r>
      <w:r>
        <w:rPr>
          <w:rFonts w:cs="Times New Roman" w:ascii="Times New Roman" w:hAnsi="Times New Roman"/>
          <w:sz w:val="28"/>
          <w:szCs w:val="28"/>
        </w:rPr>
        <w:t>. Длина первого 4 см, а длина второго на 2 см бол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 см = … дм …с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 дм 7 см = … см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ходная 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йди сумму чисел: 8 и 4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йди разность чисел: 12 и 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меньши число 9 на 2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ь число 6 на 7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равни (вместо точек поставь знаки &gt;, &lt;, =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+ 3 …  7           13 + 4 …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Вычисли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 – 7 + 5 =               14 - 7 – 3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 + 2 – 3 =                  9 + 6 – 5 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Реши задачу</w:t>
      </w:r>
      <w:r>
        <w:rPr>
          <w:rFonts w:cs="Times New Roman" w:ascii="Times New Roman" w:hAnsi="Times New Roman"/>
          <w:sz w:val="28"/>
          <w:szCs w:val="28"/>
        </w:rPr>
        <w:t>: Сшили 7 рубашек и 3 брюк.        Сколько всего сшили вещ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Реши задачу</w:t>
      </w:r>
      <w:r>
        <w:rPr>
          <w:rFonts w:cs="Times New Roman" w:ascii="Times New Roman" w:hAnsi="Times New Roman"/>
          <w:sz w:val="28"/>
          <w:szCs w:val="28"/>
        </w:rPr>
        <w:t>: В вазе было 10 груш. Съели 6 груш. Сколько груш оста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Начерти </w:t>
      </w:r>
      <w:r>
        <w:rPr>
          <w:rFonts w:cs="Times New Roman" w:ascii="Times New Roman" w:hAnsi="Times New Roman"/>
          <w:sz w:val="28"/>
          <w:szCs w:val="28"/>
          <w:u w:val="single"/>
        </w:rPr>
        <w:t>два отрезка</w:t>
      </w:r>
      <w:r>
        <w:rPr>
          <w:rFonts w:cs="Times New Roman" w:ascii="Times New Roman" w:hAnsi="Times New Roman"/>
          <w:sz w:val="28"/>
          <w:szCs w:val="28"/>
        </w:rPr>
        <w:t>. Длина первого 7 см, а длина второго на 2 см мен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Выра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8 см = … дм …с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 дм 3 см = … с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а нашла 10 белых грибов, а Миша - на 4 гриба меньше. Сколько всего грибов нашли дети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Реши примеры:</w:t>
      </w:r>
    </w:p>
    <w:tbl>
      <w:tblPr>
        <w:tblW w:w="49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792"/>
      </w:tblGrid>
      <w:tr>
        <w:trPr>
          <w:trHeight w:val="1095" w:hRule="atLeast"/>
        </w:trPr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 + 4 =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 - 7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 - 80 =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 - 9 + 50 =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- 7 + 40 =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 - 30 + 7 =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 * 7 дм                1 м * 98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м * 4 см            53 мм * 5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ел 30, 5, 13, 55, 3, 35, 15, 50, 53, 33, 51, 3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ыпиши </w:t>
      </w:r>
      <w:r>
        <w:rPr>
          <w:rFonts w:cs="Times New Roman" w:ascii="Times New Roman" w:hAnsi="Times New Roman"/>
          <w:sz w:val="28"/>
          <w:szCs w:val="28"/>
        </w:rPr>
        <w:t>в одну строку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Запиши каждое число как сумму разрядных слагаемы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= _________                49 =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* . У нашей кошки 7 котят. Некоторые из них рыжие, 2 черных и 1 б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колько рыжих котят у кош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теме «Нумерация чисел от 1 до 10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поймал в реке 7 лещей, а Костя - на 3 леща больше. Сколько всего рыб поймали мальчик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Реши примеры:</w:t>
      </w:r>
    </w:p>
    <w:tbl>
      <w:tblPr>
        <w:tblW w:w="511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260"/>
      </w:tblGrid>
      <w:tr>
        <w:trPr/>
        <w:tc>
          <w:tcPr>
            <w:tcW w:w="18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 + 6 =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 - 3 =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 - 90 =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 - 6 + 80 =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- 9 + 30 =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 - 30 + 9 =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 * 9 дм                1 м * 92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мм * 2 см            68 мм * 6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ел 79, 17, 7, 91, 70, 9, 97, 99, 19, 71,90, 77. </w:t>
      </w:r>
      <w:r>
        <w:rPr>
          <w:rFonts w:cs="Times New Roman" w:ascii="Times New Roman" w:hAnsi="Times New Roman"/>
          <w:sz w:val="28"/>
          <w:szCs w:val="28"/>
          <w:u w:val="single"/>
        </w:rPr>
        <w:t>выпиши</w:t>
      </w:r>
      <w:r>
        <w:rPr>
          <w:rFonts w:cs="Times New Roman" w:ascii="Times New Roman" w:hAnsi="Times New Roman"/>
          <w:sz w:val="28"/>
          <w:szCs w:val="28"/>
        </w:rPr>
        <w:t xml:space="preserve"> все двузначные числа, начиная с наименьшег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иши каждое число как сумму разрядных слагаемы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 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</w:t>
      </w:r>
      <w:r>
        <w:rPr>
          <w:rFonts w:cs="Times New Roman" w:ascii="Times New Roman" w:hAnsi="Times New Roman"/>
          <w:sz w:val="28"/>
          <w:szCs w:val="28"/>
        </w:rPr>
        <w:t xml:space="preserve">          19 =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 . Бабушка положила в тарелку 12 груш. После того, как внуки взяли с тарелки по 1 груше, осталось 8 груш. Сколько у бабушки внуков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такси стояло 12 автомашин. Сначала уехало 2 машины, потом ещё 5. Сколько машин осталось на стоянке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+ 7 – 9 =                           15 – (3 + 5)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 + 3 – 4 =                          8 + (12 – 5) =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10 + 5 =                        9 + (13 – 7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м 2 мм * 24 мм              1 м * 100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+ 4 * 19                             59 мин. * 1 ч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 из трёх звеньев, зная, что длина ломаной 10 с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 Запиши выражения и вычисли их значени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 Из числа 18 вычесть сумму чисел 5 и 3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числу 50 прибавить разность чисел 18 и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* . У Тани и Маши вместе 13 орехов. Когда Таня съела 5 орехов и Маша ещё несколько, у девочек осталось 6 орехов. Сколько орехов съела Маша?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808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3  за 1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испекла 15 пирожков. Утром съели 5 пирожков, в обед ещё 8. Сколько пирожков осталось?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8 – 9 =                           14 – (2 + 5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+ 5 – 6 =                          4 + (16 – 8) =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– 10 + 7 =                        9 + (18 – 10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, вставь вместо звёздочек знаки «&lt;», «&gt;» или «=»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 дм 2 см * 23 см             1 см * 10 м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+ 5 * 14                          1 ч. * 30 м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ломаную из трёх звеньев, зная, что длина ломаной 8 с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иши выражения и вычисли их зна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числу 70 прибавить разность чисел 18 и 9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Из числа 15 вычесть сумму чисел 6 и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* . В коробке 15 конфет. Когда Саша съел 6 конфет и несколько конфет съел его брат, в коробке осталось 7 конфет. Сколько конфет съел брат?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книге 25 страниц. Серёжа начал читать книгу вчера и прочитал 8 страниц, а сегодня прочитал ещё 7 страниц. Сколько страниц осталось прочитать Серёж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+ 5 =               3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6 + 2 =               70 + 13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 – 70 =              28 – 8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40 =              37 – 6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– (2 + 3) =                    15 + (19 – 4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* . Красный шнур на 1 м длиннее зелёного и на 2 м длиннее синего. Длина зелёного шнура 5 м. Найдите длину синего шнур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знак равенства изменился на знак «&gt;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2 + □ = 52 + ⁪□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делай две запи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4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Числа от 1 до 100. Устные приёмы сложения и вычит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раже было 20 машин. Сначала из гаража выехало 2 машины, а потом ещё 8. Сколько машин осталось в гараж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значения выражен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0 + 5 =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0 + 20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6 +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0 +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6 –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 =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0 – 40 =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, указав порядок действ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3 +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5 -</w:t>
      </w:r>
      <w:r>
        <w:rPr>
          <w:rFonts w:cs="Times New Roman" w:ascii="Times New Roman" w:hAnsi="Times New Roman"/>
          <w:sz w:val="28"/>
          <w:szCs w:val="28"/>
        </w:rPr>
        <w:t xml:space="preserve"> 3) =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0 -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50 + 20</w:t>
      </w:r>
      <w:r>
        <w:rPr>
          <w:rFonts w:cs="Times New Roman" w:ascii="Times New Roman" w:hAnsi="Times New Roman"/>
          <w:sz w:val="28"/>
          <w:szCs w:val="28"/>
        </w:rPr>
        <w:t>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* . На вешалке висят головные уборы: шляп на 1 больше, чем шапок, а шапок на 1 больше, чем беретов. Шляп 8. Сколько шапок и сколько берето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 Вставь в «окошки» числа так, чтоб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равенство сохранилось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знак равенства изменился на знак «&lt;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1 + □⁪ = 41 + ⁪□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делай две запис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ёлочной гирлянде 7 красных лампочек, синих на 6 больше, чем красных, а жёлтых – столько, сколько красных и синих вместе. Сколько в гирлянде жёлтых лампоче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5 + 20 =                90 – 3 =               45 – 5 + 7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+ 11 =                60 – 20 =              83 – (40 + 30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+ х = 1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1774825" cy="85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 дм 3 см = ⁪ см                  50 мм = ⁪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*. Вместо звёздочек вставь знаки «+» или «- 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8 &lt; 13 – 8                       25 + 5 = 37 * ⁪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1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новогоднюю ёлку повесили 11 шаров, сосулек на 4 меньше, чем шаров, а шишек – столько, сколько шаров и сосулек вместе. Сколько шишек повесили на ёлк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+ 30 =                80 – 4 =               34 – 4 + 6 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0 + 12 =                40 – 10 =             95 – (60 + 20)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+ 7 = 1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ериметр данной фиг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1371600" cy="840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в «окошки»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м 8 дм = ⁪ дм                  60 мм = ⁪ с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*. Вместо звёздочек вставь знаки «+» или «-«, а в «окошки» запиши числа так, чтобы записи были верным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- 7 &lt; ⁪ * 7                     68 * ⁪ = 57 + 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числи столбико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3 + 37 =                      86 – 35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+ 23 =                      80 – 56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+ 17 =                      88 – 81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ши уравн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– х = 41                      30 + х = 67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1 дм, а другой на 3 см коро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Реши задачу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 празднику купили 17 кг груш, а яблок – на 7 кг больше. Сколько вс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ограммов фруктов купили к праздни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. Сумма трёх чисел равна 16. Сумма первого и третьего – 11, сумма третьег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го – 8 . Найдите эти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6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исьменные приёмы сложения и вычитания чисел от 1 до 10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 столбик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+ 47 =                           87 – 25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+ 36 =                           70 – 27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+ 17 =                           44 – 41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х + 40 = 62                        х – 17 = 3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один отрезок длиной 1 дм, а другой на 1 см длинне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Школьники посадили 14 кустов, а деревьев на 6 меньше. Сколько вс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женцев  посадили школьн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 *. Сумма трёх чисел равна 11. сумма первого и второго -6. а сумма втор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   третьего – 9. Найди эти числ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лёс у 8 велосипедов, если у каждого велосипеда по 2 колес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∙ 2 =            8 ∙ 5 =            18 ∙ 4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∙ 4 =            3 ∙ 3 =           9 ∙ 1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5 – 4 * 15 + 15 + 15 + 15             71 ∙ 5 * 5 ∙ 7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 ∙ 0 * 0 ∙ 16                                   (24 – 21) ∙ 9 * 2 ∙ 9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3 ∙ 4 * 23 ∙ 2 + 23                         84  ∙ 8 – 84 * 84 ∙ 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+ х = 52                          х – 28 = 3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ерти квадрат со стороной 3 см и вычисли сумму длин его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 *. Составь и запиши пять двузначных чисел, составленных из цифр 1, 2. 3, 4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7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3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ашек на 3 столах, если на каждом стоит по 8 чаше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ни умножение сложением и вычисли значение выраже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∙ 4 =            8 ∙ 3 =            28 ∙ 2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∙ 6 =            2 ∙ 2=           8 ∙ 1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выражения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44450</wp:posOffset>
                </wp:positionV>
                <wp:extent cx="635" cy="54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6 ∙ 3 * 16 + 16 + 16                     68 ∙ 6 * 6 ∙ 68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 ∙ 0 * 0 ∙ 11                                  (39 – 36) ∙ 9 * 9 ∙ 2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9 ∙ 4 * 39 ∙ 2 + 39                        48  ∙ 7 – 48 * 48 ∙ 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+ х = 71                          х – 42 = 17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ерти квадрат со стороной 4 см и вычисли сумму длин его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 *. Составь и запиши пять двузначных чисел, составленных из цифр 5, 6, 7, 8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цифры, которых стоят в возрастающем порядк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Умножение и деление на 2 и 3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 ∙ 2 =               9 ∙ 3 =             27 </w:t>
      </w:r>
      <w:r>
        <w:rPr>
          <w:rFonts w:cs="Times New Roman" w:ascii="Times New Roman" w:hAnsi="Times New Roman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∙ 6 =               2 ∙ 8 =             </w:t>
      </w:r>
      <w:r>
        <w:rPr>
          <w:rFonts w:cs="Times New Roman" w:ascii="Times New Roman" w:hAnsi="Times New Roman"/>
          <w:sz w:val="28"/>
          <w:szCs w:val="28"/>
        </w:rPr>
        <w:t>16 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∙ х = 12                    х : 3 = 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ерти прямоугольник, у которого ширина 2 см, а длина на 3 см больш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 ⁪  7 = 9 ⁪ 6 ⁪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 ⁪ 8 = 5 ⁪ 7 ⁪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8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Умножение и деление на 2 и 3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делай к задаче рисунок и реши её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примеры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 ∙ 2 =               7 ∙ 3 =             21 </w:t>
      </w:r>
      <w:r>
        <w:rPr>
          <w:rFonts w:cs="Times New Roman" w:ascii="Times New Roman" w:hAnsi="Times New Roman"/>
          <w:sz w:val="28"/>
          <w:szCs w:val="28"/>
          <w:lang w:val="en-US"/>
        </w:rPr>
        <w:t>: 3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∙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            2 ∙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            </w:t>
      </w:r>
      <w:r>
        <w:rPr>
          <w:rFonts w:cs="Times New Roman" w:ascii="Times New Roman" w:hAnsi="Times New Roman"/>
          <w:sz w:val="28"/>
          <w:szCs w:val="28"/>
        </w:rPr>
        <w:t>12 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уравн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∙ х = 18                    х : 4 = 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ерти прямоугольник, у которого длина 6 см, а ширина на 3 см короче. Найди периметр этого прям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 *. Какие знаки действий нужно вставить в «окошки», чтобы получились вер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вен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 ⁪ 4 = 8 ⁪ 5 ⁪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 ⁪ 7 = 6 ⁪ 8 ⁪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На строительстве одного дома было занято 29 человек, а на строительстве другого – на 15 человек больше. Сколько всего рабочих занято на строительстве двух домов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пакета разложили поровну 12 кг картофеля. Сколько килограммов картофеля в каждом пакет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 полили в школьном саду 20 деревьев. После этого им осталось полить 25 яблонь и 10 слив. Сколько всего деревьев в саду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*. Если Вася съест 3 конфеты, то у него их станет на 5 меньше, чем у Юры. Сколько конфет у Васи, если у Юры 10 конфе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№ 9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ешение задач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 школьном саду дети собрали за первый день 38 кг яблок, за второй – на 14 кг больше. Сколько килограммов яблок собрали дети за третий ден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ящика разложили поровну 14 кг винограда. Сколько килограммов винограда в каждом ящи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з 20 деталей конструктора мальчик собрал машину. После этого у него осталось 35 красных деталей и 10 синих. Сколько всего деталей конструктора у мальчи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*. Если Настя потратит 20 рублей, то у неё останется на 30 рублей меньше, чем у Риты. Сколько рублей у Насти, если у Риты 50 руб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 № 10 за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031932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bookmarkStart w:id="1" w:name="_Hlk103193232"/>
      <w:bookmarkEnd w:id="1"/>
      <w:r>
        <w:rPr>
          <w:rFonts w:cs="Times New Roman" w:ascii="Times New Roman" w:hAnsi="Times New Roman"/>
          <w:sz w:val="28"/>
          <w:szCs w:val="28"/>
        </w:rPr>
        <w:t>В магазине было 100 кг красных и жёлтых яблок. За день продали 12 кг желтых и 18 кг красных яблок. Сколько килограммов яблок осталось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_Hlk103193655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bookmarkStart w:id="3" w:name="_Hlk103193655"/>
      <w:bookmarkEnd w:id="3"/>
      <w:r>
        <w:rPr>
          <w:rFonts w:cs="Times New Roman" w:ascii="Times New Roman" w:hAnsi="Times New Roman"/>
          <w:sz w:val="28"/>
          <w:szCs w:val="28"/>
        </w:rPr>
        <w:t>Дятел выдолбил весной 2 дупла. На строительство каждого ушло по 3 дня. Сколько дней строил гнёзда дятел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числи, записывая решение столбиком,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 + 38 =                        62 – 39 =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∙ 2 =                 16 : 8 =              92 – 78 + 17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: 2 =                2 ∙ 4 =               60 – (7 + 36) =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дес. * 4 ед.               5 дм * 9 см</w:t>
        <w:tab/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ед. * 1 дес.               4 дм 7 см * 7 дм 4 см  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– 43 *  82 - 20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 + 20 * 50 + 3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Начерти </w:t>
      </w:r>
      <w:r>
        <w:rPr>
          <w:rFonts w:cs="Times New Roman" w:ascii="Times New Roman" w:hAnsi="Times New Roman"/>
          <w:sz w:val="28"/>
          <w:szCs w:val="28"/>
        </w:rPr>
        <w:t xml:space="preserve">прямоугольник со сторонами 6 и 2 см. </w:t>
      </w:r>
      <w:r>
        <w:rPr>
          <w:rFonts w:cs="Times New Roman" w:ascii="Times New Roman" w:hAnsi="Times New Roman"/>
          <w:b/>
          <w:bCs/>
          <w:sz w:val="28"/>
          <w:szCs w:val="28"/>
        </w:rPr>
        <w:t>Найди</w:t>
      </w:r>
      <w:r>
        <w:rPr>
          <w:rFonts w:cs="Times New Roman" w:ascii="Times New Roman" w:hAnsi="Times New Roman"/>
          <w:sz w:val="28"/>
          <w:szCs w:val="28"/>
        </w:rPr>
        <w:t xml:space="preserve"> его перимет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*.</w:t>
      </w:r>
      <w:r>
        <w:rPr>
          <w:rFonts w:cs="Times New Roman" w:ascii="Times New Roman" w:hAnsi="Times New Roman"/>
          <w:sz w:val="28"/>
          <w:szCs w:val="28"/>
        </w:rPr>
        <w:t xml:space="preserve"> У Марины было 50 рублей. Папа дал ей 4 монеты. Всего у неё стало 70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ие монеты дал папа Мари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 № 10 за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ске было 100 м ткани. На пошив блузок израсходовали 24 м, а платьев – 36 м. Сколько метров ткани осталось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 задач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семьях белочек родилось по 5 бельчат. Сколько бельчат родилось в двух беличьих семьях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числи, записывая решение столбиком, и сделай проверку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+ 29 =                        83 – 27 =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числ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∙ 2 =                 18 : 2 =              70 – 8 + 37 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: 5 =                2 ∙ 8 =               84 – (56 + 25) =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равни и поставь вместо звёздочки  знак «&lt;», «&gt;» или «=»: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ес. * 6 ед.               8 см * 6 дм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ед. * 2 дес.               3 дм 4 см * 4 дм 3 см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+ 50 * 60 + 39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 *  54 – 30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Начерти</w:t>
      </w:r>
      <w:r>
        <w:rPr>
          <w:rFonts w:cs="Times New Roman" w:ascii="Times New Roman" w:hAnsi="Times New Roman"/>
          <w:sz w:val="28"/>
          <w:szCs w:val="28"/>
        </w:rPr>
        <w:t xml:space="preserve"> квадрат со стороной 5 с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йди </w:t>
      </w:r>
      <w:r>
        <w:rPr>
          <w:rFonts w:cs="Times New Roman" w:ascii="Times New Roman" w:hAnsi="Times New Roman"/>
          <w:sz w:val="28"/>
          <w:szCs w:val="28"/>
        </w:rPr>
        <w:t>его периметр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*.</w:t>
      </w:r>
      <w:r>
        <w:rPr>
          <w:rFonts w:cs="Times New Roman" w:ascii="Times New Roman" w:hAnsi="Times New Roman"/>
          <w:sz w:val="28"/>
          <w:szCs w:val="28"/>
        </w:rPr>
        <w:t xml:space="preserve"> Если каждый из трёх мальчиков возьмёт из вазы по 4 абрикоса, в вазе остане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щё один абрикос. Сколько абрикосов было в вазе?</w:t>
      </w:r>
    </w:p>
    <w:sectPr>
      <w:type w:val="nextPage"/>
      <w:pgSz w:orient="landscape" w:w="16838" w:h="11906"/>
      <w:pgMar w:left="1134" w:right="731" w:gutter="0" w:header="0" w:top="709" w:footer="0" w:bottom="993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40:00Z</dcterms:created>
  <dc:creator>Admin</dc:creator>
  <dc:description/>
  <cp:keywords/>
  <dc:language>en-US</dc:language>
  <cp:lastModifiedBy>Ирина</cp:lastModifiedBy>
  <cp:lastPrinted>2021-10-20T20:50:00Z</cp:lastPrinted>
  <dcterms:modified xsi:type="dcterms:W3CDTF">2023-04-22T13:01:00Z</dcterms:modified>
  <cp:revision>14</cp:revision>
  <dc:subject/>
  <dc:title/>
</cp:coreProperties>
</file>